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58/21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 децембар 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.закон, 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ој 25/15-пречишћен текст и 12/19), члана 49. став 3. Пословника о раду Градског већа (''Службени лист града Крагујевца'', број 23/21-пречишћен текст) и члана 36. Одлуке о буџету града Крагујевца за 2021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38/20, 16/21 и 34/21), на седници одржаној дана</w:t>
      </w:r>
      <w:r>
        <w:rPr>
          <w:rFonts w:cs="Arial" w:ascii="Arial" w:hAnsi="Arial"/>
          <w:sz w:val="22"/>
          <w:szCs w:val="22"/>
        </w:rPr>
        <w:t xml:space="preserve"> 1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ецембра  2021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набавке опреме за јавну безбедност-обл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>коване у две парт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опреме за јавну безбедност-обл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коване у две партије, која се налази у Плану јавних набавки Градске управе за комуналне послове з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  под редним бројем 000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ирана су Одлуком о  буџету града Крагујевца за 2021. годину ("Службени лист града Крагујевца" број 38/2020, 16/2021 и 34/21), на Разделу 12 – Градска управа за комуналне послове, Апропријација број 761,  Програм 7 – Организација саобраћаја и саобраћајне инфраструктуре, Програмскa активност 0002 – Управљање и одржавање саобраћајне инфраструктуре, Функција 451 – Друмски саобраћај, на следећим економским класификацијам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26– Материјал, извор 13, планирана средства у износу од  440.000,00 динара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12– Машине и опрема, извор 13, планирана средства у износу од  560.000,00 дина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набавке, Уговор о набавци опреме за јавну безбедност-обликоване у две партије у име града Крагујевца – Градске управе за комуналне послове, закључиће са изабраним добављачем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 набавке опреме за јавну безбедност-обл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коване у две партије, садржан је у члану 46. став 1. тачка 8. у вези са чланом 66. став 5. Закона о локалној самоуправи (''Службени гласник Републике Србије'', бр. 129/07, 83/14-др. закон, 101/16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р.закон,  47/18 и 111/21-др.закон)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 о давању сагласности Градској управи за комуналне послове за покретање поступка набавке опреме за јавну безбедност-обликоване у две партије, садржан је у неопходности  да, у складу са чланом 2. став 1. тачка 7. Одлуке о Градском већу, о покретању поступка набавке опреме за јавну безбедност-обликоване у две партије, одлучи Градско већ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Градској управи за комуналне послове за покретање поступка набавке опреме за јавну безбедност-обл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коване у две партије,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потреби реализације одредаба члана 17. до 19. Закона о безбедности саобраћаја на путевима, а у складу са Програмом коришћења средстава за унапређење безбедности саобраћаја на путевима на територији града Крагујевца з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sz w:val="22"/>
          <w:szCs w:val="22"/>
          <w:lang w:val="sr-RS"/>
        </w:rPr>
        <w:t xml:space="preserve">да се </w:t>
      </w:r>
      <w:r>
        <w:rPr>
          <w:rFonts w:cs="Arial" w:ascii="Arial" w:hAnsi="Arial"/>
          <w:sz w:val="22"/>
          <w:szCs w:val="22"/>
          <w:lang w:val="sr-CS"/>
        </w:rPr>
        <w:t>набави опрема за контролу и регулисање саобраћај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2880" w:firstLine="720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Заменика начелника Градске управe за комуналне посло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__________________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ф.др. </w:t>
      </w:r>
      <w:r>
        <w:rPr>
          <w:rFonts w:cs="Arial" w:ascii="Arial" w:hAnsi="Arial"/>
          <w:sz w:val="22"/>
          <w:szCs w:val="22"/>
          <w:lang w:val="ru-RU"/>
        </w:rPr>
        <w:t>Ненад Станиш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39:00Z</dcterms:created>
  <dc:creator>Komunalni 06</dc:creator>
  <dc:description/>
  <cp:keywords/>
  <dc:language>en-US</dc:language>
  <cp:lastModifiedBy>hhhggrreeww</cp:lastModifiedBy>
  <cp:lastPrinted>2021-12-09T14:33:00Z</cp:lastPrinted>
  <dcterms:modified xsi:type="dcterms:W3CDTF">2021-12-17T12:08:00Z</dcterms:modified>
  <cp:revision>22</cp:revision>
  <dc:subject/>
  <dc:title/>
</cp:coreProperties>
</file>